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</w:rPr>
        <w:t xml:space="preserve">18_Никифора Ксанфопула собрания на праздники Триод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наксарий Великой Сре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ена помазывает Тело Христово миром,</w:t>
      </w:r>
    </w:p>
    <w:p>
      <w:pPr>
        <w:pStyle w:val="Normal"/>
        <w:rPr/>
      </w:pPr>
      <w:r>
        <w:rPr/>
        <w:t>Опередив желание Никодима помазать Его смесью из смирны и ало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тую и Великую Среду божественнейшие отцы повелели праздновать память жены-блудницы, помазавшей Господа миром, так как незадолго до Спасительных Страданий это случилось. Когда Иисус вошел в Иерусалим и был в доме Симона прокаженного, к нему подошла жена и излила на голову Его весьма ценное миро. На этот день установлено воспоминание это, чтобы, по слову Спаса Христа, чувство горячей любви к Богу, свойственное этой женщине, везде и среди всех было проповедано. Собравшись, пришла эта жена из неких мест, поскольку узнала о сострадании Христовом и участии ко всем, и в этот момент и сама в этом убедилась, когда увидела Иисуса, входящего в дом прокаженного, которых считали нечистыми и с которыми закон запрещал всякое общение. Жена же подумала, что, как этого человека проказу исцелил, сможет исцелить и её душевный недуг. И когда возлежал Он на пиру, на верх головы Его полила миро, которое тогда стоило 300 динариев, или 60  ассариев, 10 пенязей, 3 сребреника. Ученики ей запрещали, возбраняли, и больше всех Иуда Искариот, но Христос вступился за нее, чтобы не пресекали доброго её намерения. Также и о погребении Своём близком напоминает, пытаясь отвратить Иуду от предательства, а жену эту сподобляя почести, чтобы её доброе дело было проповедано по всей земле. Необходимо отметить, что некоторые думают, что жена, изливавшая на Христа миро, у всех евангелистов описывается одна. Но это не так, три из них одну описывают, как говорит божественный Иоанн Златоуст, та, которая названа была блудницей, у Иоанна же описывается другая некая, добродетельная женщина, жизнь прожившая честно, Мария, сестра Лазаря, которая не была блудницей и была любима Христом. Одна из них, Мария, за 6 дней до Пасхи в своём доме в Вифании, когда Иисус возлежал на пиру, сотворила помазание миром, излив его на прекрасные ноги Христа и волосами своими отерла их, нечто ценное для Иисуса отдавая и как Богу Ему принося миро. Известно же, что в качестве жертвы Богу приносили елей, и священники миром помазывались, и Иаков в древние времена столп помазал для Бога. Принесла же миро, даря его Учителю, как Богу, благодаря Его за оживление брата. Поэтому ей не было обещано вознаграждение, когда и сам Иуда роптал, так как был корыстолюбив. Другая же женщина, действительно, блудница, за 2 дня до Пасхи, когда Иисус все еще был в Вифании, в доме Симона прокаженного на пиру возлежал, весьма ценное миро на голову Его излила, как повествуют святые Матфей и Марк.  На эту блудницу и ученики негодуют, провидя то, что Христос милосердно отнесется к ней, и воздаяние ей дано было, так как всюду её доброе дело прославилось. Одни считают, что это была одна и та же женщина, Иоанн же Златоуст, свидетельствует, что их было две. Некоторые же считают даже, что было три женщины, две тех, о которых было сказано выше, изливших миро незадолго до Страданий Христовых, а третья же задолго до этого, самой первой была, и излила миро где-то около середины проповеди Евангелия, была она и блудницей, и грешницей, и сотворила это не в доме Симона прокаженного, а в доме Симона фарисея, и излила миро на ноги Христа, тогда же и один от фарисеев соблазнился, и ей в воздаяние Христос оставление грехов даровал. О ней говорит в своём Евангелии только божественный Лука, как и было сказано примерно в середине повествования. И тотчас подсказывает, что не во время, когда предстояло Христу пострадать это случилось, говоря: «И после этого проходил Иисус через различные города и селения, благовествуя и проповедуя о Царствии Божием, ради которого явился на земле». Таким образом, кажется, судя и по времени, и по принимавшим Иисуса, и по месту, и по людям, и по домам, и по характеру миропомазания, что было три женщины, две блудницы, третья же благочестивая Мария, сестра Лазаря. И один дом был Симона фарисея, другой – Симона прокаженного в Вифании, а третий – Марии и Марфы, сестер Лазаревых, тоже в Вифании, а потому можно понять, что и два пира было в Вифании: один за 6 дней до Пасхи в доме Лазаря, когда пировал со Христом и сам Лазарь, как повествует Иоанн, называемый «гр</w:t>
      </w:r>
      <w:r>
        <w:rPr>
          <w:b/>
        </w:rPr>
        <w:t>о</w:t>
      </w:r>
      <w:r>
        <w:rPr/>
        <w:t xml:space="preserve">мов сын»: «За 6 дней до Пасхи пришел Иисус в Вифанию, где умер Лазарь, которого Иисус воскресил, приготовили Ему там пир, и Марфа прислуживала за столом, Лазарь же был одним из пирующих со Христом. Мария же приготовила литр мира из нарда неразбавленного, весьма ценного, помазала ноги Иисуса и отерла своими волосами». Другой же пир был за 2 дня до Пасхи, когда еще был в Вифании в доме Симона прокаженного, когда блудница пришла к нему, изливая многоценное миро. Об этом свидетельствует Святой Матфей, передавая слова Христа ученикам: «Знайте, что через 2 дня Пасха будет». И вскоре после этого пишет: «Когда Иисус был в Вифании, в доме Симона прокаженного, пришла к Нему женщина, принесшая сосуд для ароматов, полный мира драгоценного и излила на голову Его, возлежащего». С евангелистом Матфеем соглашается и Марк, говоря: «Должна была быть через два дня Пасха и опресноки. Когда Иисус был в Вифании в доме Симона прокаженного пировал, пришла женщина…» и так далее. Спорящие же и говорящие, что у всех 4 евангелистов описана одна и та же женщина, помазавшая Господа миром, думают, что и Симон фарисей, Симон прокаженный и Симон – отец Лазаря и сестёр его Марии и Марфы – один и тот же человек, а некоторые считают, что и вечеря (обед) была одна, и дом описан один и тот же, который в Вифании, и что там же горница была, приготовленная для Тайной Вечери, эти люди заблуждаются. Эти две вечери, два пира вне Иерусалима, в Вифании были приготовлены для Христа, одна за 6 дней, другая за 2 дня до Пасхи закона, когда и две разных женщины принесли Христу миро. Тайная же вечеря и комната устланная были приготовлены в стенах Иерусалима, за день до Пасхи закона и Христовых Страданий.  Некоторые говорят, что это было в доме неизвестного человека, другие, - что в доме любимца и ученика Христова Иоанна во святом Сионе, где впоследствии и ученики из-за страха иудеев были спрятаны, и Фома осязал раны Спасителя после воскресения, и сошествие Святого Духа было на Пятидесятницу, и другие дела несказанные и тайные творились. </w:t>
      </w:r>
    </w:p>
    <w:p>
      <w:pPr>
        <w:pStyle w:val="Normal"/>
        <w:rPr/>
      </w:pPr>
      <w:r>
        <w:rPr/>
        <w:t>Поэтому мне вот что кажется, и истинность этого подтверждается и Иоанном Златоустом, что было  все-таки две женщины, одна же, о которой говорится у трех евангелистов, бывшая блудницей и грешницей, излившая миро на голову Христа, о другой же говорится у Иоанна, Мария, сестра Лазаря, принесшая миро для ног Христовых и излившая его на них. Одна же вечеря была в Вифании, другая же, Тайная, - в Иерусалиме. И, как известно от учеников, после рассказа о блуднице этой, Спаситель учеников в город отправляет приготовить Пасху, говоря: «Идите в город к такому-то человеку и скажите, что Учитель говорит: «У тебя отпраздную Пасху с моими учениками». И еще свидетельствуют: «И встретите человека, кувшин с водой носящего, и тот покажет вам комнату просторную, устеленную и красиво убранную, там приготовьте все к празднику». Они же, пойдя, нашли все, как говорил им Иисус, и приготовили Пасху закона, и было это накануне празднования, и присоединился к ним Иисус, и совершил праздник, как говорит об этом божественный Златоуст. Тогда же и Тайная Вечеря состоялась, на которой Иисус омыл ноги учеников и снова присоединился к пирующим, а на самой трапезе установил Христос нашу Пасху, как об этом Иоанн Златоуст повествует. Божественный же Иоанн, а с ним и Марк, и другие евангелисты, и к этому и описание мира присовокупившие, назвав его верным, истинным и драгоценным, сочтя его пистик</w:t>
      </w:r>
      <w:r>
        <w:rPr>
          <w:b/>
        </w:rPr>
        <w:t>о</w:t>
      </w:r>
      <w:r>
        <w:rPr/>
        <w:t>ном, то есть чистым, неподдельным и неразбавленным, может быть, и само название это обозначало самое лучшее миро. Марк же, кроме этого, свидетельствует, что от старания женщина даже разбила сосуд, так как у него было узкое горлышко, как и у любого алавастрового сосуда, предназначенного для хранения ароматов. Как говорит святой Епифаний, это стеклянный сосуд без ручек, который еще называется вик</w:t>
      </w:r>
      <w:r>
        <w:rPr>
          <w:b/>
        </w:rPr>
        <w:t>и</w:t>
      </w:r>
      <w:r>
        <w:rPr/>
        <w:t xml:space="preserve">он. Миро же это было составлено из нескольких других видов благовоний, в основном из смирны, благоухающего цветка корицы, то есть палочки ароматной, и елея, то есть масла. </w:t>
      </w:r>
    </w:p>
    <w:p>
      <w:pPr>
        <w:pStyle w:val="Normal"/>
        <w:rPr/>
      </w:pPr>
      <w:r>
        <w:rPr>
          <w:b/>
        </w:rPr>
        <w:t>Но тех же, кто миром разума помазался, Христе Боже, от находящих страстей освободи, и помилуй нас как Един Бог Святой и Человеколюбивый. Аминь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37160</wp:posOffset>
                </wp:positionV>
                <wp:extent cx="1494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10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06:00Z</dcterms:created>
  <dc:creator>user</dc:creator>
  <dc:description/>
  <cp:keywords/>
  <dc:language>en-US</dc:language>
  <cp:lastModifiedBy>1</cp:lastModifiedBy>
  <cp:lastPrinted>2008-04-06T08:20:00Z</cp:lastPrinted>
  <dcterms:modified xsi:type="dcterms:W3CDTF">2010-02-16T14:15:00Z</dcterms:modified>
  <cp:revision>3</cp:revision>
  <dc:subject/>
  <dc:title>12_Никифора Ксанфопула собрания на праздники Триоди, </dc:title>
</cp:coreProperties>
</file>