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b/>
        </w:rPr>
        <w:t xml:space="preserve">21_Никифора Ксанфопула собрания на праздники Триод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наксарий Великой Суб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Напрасно хранишь гроб, стражник,</w:t>
      </w:r>
    </w:p>
    <w:p>
      <w:pPr>
        <w:pStyle w:val="Normal"/>
        <w:spacing w:lineRule="auto" w:line="240"/>
        <w:rPr/>
      </w:pPr>
      <w:r>
        <w:rPr/>
        <w:t>Ибо нет в могиле Сам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ятую и Великую Субботу празднуем погребение Тела Господа и Бога нашего Иисуса Христа и Его во ад сошествие, с помощью которого Он воззвал род человеческий от смерти и тления к вечной жизни. Самые важные дни в году – это дни Великого Поста, а из дней сорокадневного поста самая важная – Страстная Седмица, а из дней Страстной Седмицы наиважнейший Великая Суббота. Называется же Великими дни Седмицы  не потому, что длиннее дни или продолжительнее часы, но потому, что превосходящие естественные возможности чудеса и подвиги Спасителя нашего в это время были сотворены, и более всего в этот день. Подобно тому, как при сотворении мира поочередно все создал Бог и напоследок в шестой день проявляющее Божественную сущность дело сотворил, создав человека, в седьмой же день почил от всех дел Своих и освятил этот день, назвав его субботой, что означает «упокоение», так и при сотворении духовного мира подобный образом, но и искуснее все совершил: в шестой день воссоздав снова растленного человека и обновив его несущими жизнь Крестом и Кровью, в нынешний же седьмой день почил совершенно завершив намеченное, живительным и спасительным уснув сном. Божие Слово с Плотию сходит во гроб, спускается и во ад с Нетленной и Божественной Своей Душой, смертью отделенной от Тела, Душой, которую предал Отцу, Которому и Кровь Свою принес, хотя Тот и не требовал, Кровь, ставшую нашим избавлением. Не была же Душа Господа удержана во аде, как души святых, поскольку не несла в себе первородного греха, как они. Но Крови, которой были мы искуплены, не получил враг наш диавол, хотя и имел власть над нами […]. Однако и Телом, и Божественной сущностью вселился во гроб Господь наш Иисус Христос, помогая нам, крайне с плотью соединившимся. Был же с разбойником в Раю, и во аде был, как уже сказано, вместе с Божественной Своей Душой, одновременно же и с Богом-Отцом был, и с Духом Святым находился, как ничем не ограничиваемый Бог везде был, и Божественная природа не страдала ни во гробе, ни на Кресте. Тело же Господа претерпело смерть, то есть отделение Души от Тела, тления же, то есть разрушения Плоти и частей Тела, не произошло. </w:t>
      </w:r>
    </w:p>
    <w:p>
      <w:pPr>
        <w:pStyle w:val="Normal"/>
        <w:rPr/>
      </w:pPr>
      <w:r>
        <w:rPr/>
        <w:t xml:space="preserve">Иосиф же, сняв Святое Тело Господа, положил в новом гробе, находящемся недалеко от того места, где Его распяли, в саду, и  поместил огромный камень у входа. Иудеи же после Пятницы, придя к Пилату, сказали: «Господин, вспомнили мы, что обманщик этот, когда был жив, говорил, что воскреснет на третий день. Хорошо было бы, чтобы ты своей властью повелел воинам охранять гроб». Отвечал Пилат: «Если Он был обманщиком, то зачем беспокоиться о том, что Он говорил, когда был жив, ведь Он умер за то, что исповедовал». – «Но все же говорил: восстану. В любом случае, если будет охраняться гроб, не смогут украсть Тело». Возможно, из учения Ионина так поняли они. О, какие безумцы, творили это себе во осуждение и не понимали того! Пилат же повелел им действовать самостоятельно, чтобы отговорки о чужой охране или печати не помешали бы удостоверить истинность Воскресения, и они сами поставили свою стражу и тщательно запечатали гроб. Но с этого момента ад теряет свою крепость и недоумевает, ощущая более мощную силу, извергает за свои пределы поглощенного несправедливо Христа, обладающего мощнейшей крепостью, Христа, камень краеугольный, извергает и всех, кого поглотил от начала времен, сделав своей пищей. </w:t>
      </w:r>
    </w:p>
    <w:p>
      <w:pPr>
        <w:pStyle w:val="Normal"/>
        <w:rPr>
          <w:b/>
          <w:b/>
        </w:rPr>
      </w:pPr>
      <w:r>
        <w:rPr>
          <w:b/>
        </w:rPr>
        <w:t>Несказанным Твоим снисхождением, Христе Боже наш, помилуй нас, Аминь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7620</wp:posOffset>
                </wp:positionV>
                <wp:extent cx="1494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-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tabs>
        <w:tab w:val="left" w:pos="1440" w:leader="none"/>
        <w:tab w:val="left" w:pos="5040" w:leader="none"/>
      </w:tabs>
      <w:spacing w:lineRule="auto" w:line="240" w:before="0" w:after="240"/>
      <w:ind w:left="1440" w:right="616" w:hanging="720"/>
      <w:jc w:val="center"/>
      <w:outlineLvl w:val="9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аблица"/>
    <w:basedOn w:val="Normal"/>
    <w:qFormat/>
    <w:pPr>
      <w:tabs>
        <w:tab w:val="clear" w:pos="5040"/>
      </w:tabs>
      <w:spacing w:lineRule="auto" w:line="240"/>
      <w:ind w:hanging="0"/>
      <w:jc w:val="left"/>
    </w:pPr>
    <w:rPr>
      <w:rFonts w:cs="Arial CYR"/>
      <w:sz w:val="22"/>
      <w:szCs w:val="20"/>
    </w:rPr>
  </w:style>
  <w:style w:type="paragraph" w:styleId="Style17">
    <w:name w:val="нзт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15:00Z</dcterms:created>
  <dc:creator>user</dc:creator>
  <dc:description/>
  <cp:keywords/>
  <dc:language>en-US</dc:language>
  <cp:lastModifiedBy>1</cp:lastModifiedBy>
  <cp:lastPrinted>2008-04-06T08:20:00Z</cp:lastPrinted>
  <dcterms:modified xsi:type="dcterms:W3CDTF">2010-02-16T14:15:00Z</dcterms:modified>
  <cp:revision>2</cp:revision>
  <dc:subject/>
  <dc:title>12_Никифора Ксанфопула собрания на праздники Триоди, </dc:title>
</cp:coreProperties>
</file>