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наксарь в субботу Сырной седмицы, всех преподобных отцов, в подвиге просиявш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:</w:t>
      </w:r>
    </w:p>
    <w:p>
      <w:pPr>
        <w:pStyle w:val="Normal"/>
        <w:rPr/>
      </w:pPr>
      <w:r>
        <w:rPr/>
        <w:t>Душам праведных приснопамятным</w:t>
      </w:r>
    </w:p>
    <w:p>
      <w:pPr>
        <w:pStyle w:val="Normal"/>
        <w:rPr/>
      </w:pPr>
      <w:r>
        <w:rPr/>
        <w:t>Слова прославления в дар прин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день мы совершаем память всех преподобных, мужей и жен, просиявших в посте, ибо богоносные отцы, постепенно наставив нас предварительными праздниками, заранее подготовив к поприщу (поста), отвратив от сытости и сладости, устрашив будущим Судом, предочистив как следует сырною седмицею, уместно установили посреди нее и два дня (по чину) поста[1], чтобы понемногу приучить нас к нему. Вот и всех мужей и жен, живших праведно, к тому же со многими скорбями и трудами, они представляют нам, чтобы напоминанием об их борениях придать нам сил для поприща (поста), и чтобы мы, имея перед собой их житие как некий образ и путь, получая от них подкрепление и помощь, стремились к духовным подвигам, помышляя, что и они были с нами одного естества. Ибо как воеводы поощряют своих воинов, вооруженных и уже стоящих в строю, речами, знаменами и воспоминанием храбро и доблестно воевавших предков, и воины, укрепляемые этим, воодушевляются надеждой на победу, — так ныне премудро творят и богоносные отцы: укрепив к духовным подвигам и мужей, и жен (примером) преподобных, таким образом подводят к постному поприщу, чтобы мы, взирая на их достойное подражания, безгрешное житие, совершали многообразные и различные добродетели, каждый по силам, — преимущественно любовь и сознательное уклонение от неправедных дел и поступков. И пост — это не только диета, но воздержание и языка, и глаз, и от гнева, и, проще говоря, от всякого зла уда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этой причине святые отцы и установили здесь настоящее празднование всех преподобных, приводя (нам на память) угодивших Богу постом и другими добрыми делами, наставляя нас их примером на путь добродетелей, чтобы мы смело вооружились на страсти и демонов, и предлагая нам некий образец: что если и мы приложим одинаковое с ними усердие, то сможем беспрепятственно сделать всё, что и они сделали, и сподобиться тех же венцов, — ведь и они были одного с нами ест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ырной же (седмице) некоторые говорят, что ее установил император Ираклий[2], — а раньше она была мясоястной, — ибо он, шесть лет воюя с Хозроем[3] и персами, дал обет Богу: если одолеет их, учредить такую (седмицу), по уставу среднюю между мясоедом и постом, — что и испол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е думаю, что, может быть, и так произошло, а может быть, и она была задумана святыми отцами ради некоторого приготовления, чтобы мы, сразу перейдя от мяса и обильной пищи к крайнему воздержанию, не унывали и, кроме того, не повредили телу, но, медленно и понемногу отказываясь от жирной и сладкой пищи, как непривыкшие к узде кони, через отнятие пищи восприняли и удила п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как душу (отцы) настроили притчами, так же искусно позаботились и о теле, понемногу удаляя препятствия к п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е Боже наш, молитвами всех преподобных Твоих помилуй нас. Аминь.</w:t>
      </w:r>
    </w:p>
    <w:p>
      <w:pPr>
        <w:pStyle w:val="Style15"/>
        <w:rPr/>
      </w:pPr>
      <w:r>
        <w:fldChar w:fldCharType="begin"/>
      </w:r>
      <w:r>
        <w:rPr>
          <w:rStyle w:val="InternetLink"/>
          <w:vertAlign w:val="superscript"/>
        </w:rPr>
        <w:instrText xml:space="preserve"> HYPERLINK "http://www.pravoslavie.ru/put/2138.htm" \l "rel1"</w:instrText>
      </w:r>
      <w:r>
        <w:rPr>
          <w:rStyle w:val="InternetLink"/>
          <w:vertAlign w:val="superscript"/>
        </w:rPr>
        <w:fldChar w:fldCharType="separate"/>
      </w:r>
      <w:bookmarkStart w:id="0" w:name="1"/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bookmarkEnd w:id="0"/>
      <w:r>
        <w:rPr/>
        <w:t xml:space="preserve">То есть среду и пяток. В эти дни сырной седмицы богослужение совершается по постовому уставу. </w:t>
      </w:r>
    </w:p>
    <w:p>
      <w:pPr>
        <w:pStyle w:val="Style15"/>
        <w:rPr/>
      </w:pPr>
      <w:r>
        <w:fldChar w:fldCharType="begin"/>
      </w:r>
      <w:r>
        <w:rPr>
          <w:rStyle w:val="InternetLink"/>
          <w:vertAlign w:val="superscript"/>
        </w:rPr>
        <w:instrText xml:space="preserve"> HYPERLINK "http://www.pravoslavie.ru/put/2138.htm" \l "rel2"</w:instrText>
      </w:r>
      <w:r>
        <w:rPr>
          <w:rStyle w:val="InternetLink"/>
          <w:vertAlign w:val="superscript"/>
        </w:rPr>
        <w:fldChar w:fldCharType="separate"/>
      </w:r>
      <w:bookmarkStart w:id="1" w:name="2"/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bookmarkEnd w:id="1"/>
      <w:r>
        <w:rPr/>
        <w:t xml:space="preserve">Ираклий Византийский император (610641 гг.). Предпринимал попытки примирить учение Православной Церкви с монофизитами. </w:t>
      </w:r>
    </w:p>
    <w:p>
      <w:pPr>
        <w:pStyle w:val="Style15"/>
        <w:spacing w:before="280" w:after="280"/>
        <w:rPr/>
      </w:pPr>
      <w:r>
        <w:fldChar w:fldCharType="begin"/>
      </w:r>
      <w:r>
        <w:rPr>
          <w:rStyle w:val="InternetLink"/>
          <w:vertAlign w:val="superscript"/>
        </w:rPr>
        <w:instrText xml:space="preserve"> HYPERLINK "http://www.pravoslavie.ru/put/2138.htm" \l "rel3"</w:instrText>
      </w:r>
      <w:r>
        <w:rPr>
          <w:rStyle w:val="InternetLink"/>
          <w:vertAlign w:val="superscript"/>
        </w:rPr>
        <w:fldChar w:fldCharType="separate"/>
      </w:r>
      <w:bookmarkStart w:id="2" w:name="3"/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bookmarkEnd w:id="2"/>
      <w:r>
        <w:rPr/>
        <w:t xml:space="preserve">Хозрой I, Великий Персидский царь из династии Сасанидов. Он взял в плен Крест Христов, Иерусалимского патриарха Захарию и многих христиан. Свергнут с престола и убит сыном Сироем в 628 г. </w:t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6:21:00Z</dcterms:created>
  <dc:creator>1</dc:creator>
  <dc:description/>
  <cp:keywords/>
  <dc:language>en-US</dc:language>
  <cp:lastModifiedBy>new</cp:lastModifiedBy>
  <dcterms:modified xsi:type="dcterms:W3CDTF">2010-02-07T01:58:00Z</dcterms:modified>
  <cp:revision>2</cp:revision>
  <dc:subject/>
  <dc:title>Синаксарь в субботу Сырной седмицы, всех преподобных отцов, в подвиге просиявших</dc:title>
</cp:coreProperties>
</file>