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</w:rPr>
        <w:t xml:space="preserve">13_Никифора Ксанфопула собрания на праздники Триод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наксарий Субботы Акафи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Песнями благодарственными неутомимо</w:t>
      </w:r>
    </w:p>
    <w:p>
      <w:pPr>
        <w:pStyle w:val="Normal"/>
        <w:spacing w:lineRule="auto" w:line="240"/>
        <w:rPr/>
      </w:pPr>
      <w:r>
        <w:rPr/>
        <w:t>Город восхваляет скорую в битвах Защит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празднуется день Акафиста Пресвятой Владычице нашей Богородице, который еще называется «неседальная песнь», вот по какой причине. Когда греческим правителем был Ираклий, персидский царь Хоср</w:t>
      </w:r>
      <w:r>
        <w:rPr>
          <w:b/>
        </w:rPr>
        <w:t>о</w:t>
      </w:r>
      <w:r>
        <w:rPr/>
        <w:t>й, узнав, что греческая власть порабощена царем-мучителем Ф</w:t>
      </w:r>
      <w:r>
        <w:rPr>
          <w:b/>
        </w:rPr>
        <w:t>о</w:t>
      </w:r>
      <w:r>
        <w:rPr/>
        <w:t>кой, послал одного из вельмож своих по имени С</w:t>
      </w:r>
      <w:r>
        <w:rPr>
          <w:b/>
        </w:rPr>
        <w:t>а</w:t>
      </w:r>
      <w:r>
        <w:rPr/>
        <w:t>рвар с многотысячным войском покорить все восточные страны. Надо сказать, что и до этого уже 100 тысяч христиан погубил Хоср</w:t>
      </w:r>
      <w:r>
        <w:rPr>
          <w:b/>
        </w:rPr>
        <w:t>о</w:t>
      </w:r>
      <w:r>
        <w:rPr/>
        <w:t>й, когда евреи перекупали христиан-пленников у него и губили. Первый же вельможа С</w:t>
      </w:r>
      <w:r>
        <w:rPr>
          <w:b/>
        </w:rPr>
        <w:t>а</w:t>
      </w:r>
      <w:r>
        <w:rPr/>
        <w:t>рвар, покори весь Восток, достиг и Халкид</w:t>
      </w:r>
      <w:r>
        <w:rPr>
          <w:b/>
        </w:rPr>
        <w:t>о</w:t>
      </w:r>
      <w:r>
        <w:rPr/>
        <w:t>на, который сейчас Скут</w:t>
      </w:r>
      <w:r>
        <w:rPr>
          <w:b/>
        </w:rPr>
        <w:t>а</w:t>
      </w:r>
      <w:r>
        <w:rPr/>
        <w:t>рь называется. Царь же Ираклий, поскольку казна его оскудела, священные сосуды церковные переплавил на золотые монеты, чтобы достичь целей больших и совершеннейших. Затем переплыл на кораблях по Евкс</w:t>
      </w:r>
      <w:r>
        <w:rPr>
          <w:b/>
        </w:rPr>
        <w:t>и</w:t>
      </w:r>
      <w:r>
        <w:rPr/>
        <w:t>нсокому морю в Персидские страны и разрушил их, и вместе с ними был побежден им и Хосрой с другими войсками. Спустя немного времени и Сир</w:t>
      </w:r>
      <w:r>
        <w:rPr>
          <w:b/>
        </w:rPr>
        <w:t>о</w:t>
      </w:r>
      <w:r>
        <w:rPr/>
        <w:t>й, сын Хосроя, предав отца своего, провозгласил себя властителем и, убив отца, становится другом царя Ираклия. Князь же М</w:t>
      </w:r>
      <w:r>
        <w:rPr>
          <w:b/>
        </w:rPr>
        <w:t>и</w:t>
      </w:r>
      <w:r>
        <w:rPr/>
        <w:t>сонский и скифский властитель, узнав, что царь по Чермному морю покинул свою страну, нарушил мир и бесчисленные полки направил на греческие земли, от западных стран под Константинополь пришел, хуля Бога. И вскоре же море кораблями вражескими наполнилось, а земля бесчисленным количеством пеших воинов и всадников. Сергий же, патриарх Константинопольский, утешал людей, призывая не отступать и не медлить в нерешительности, но всю надежду на Бога возложить и на Пречистую Богородицу, так же и В</w:t>
      </w:r>
      <w:r>
        <w:rPr>
          <w:b/>
        </w:rPr>
        <w:t>о</w:t>
      </w:r>
      <w:r>
        <w:rPr/>
        <w:t>нос Патр</w:t>
      </w:r>
      <w:r>
        <w:rPr>
          <w:b/>
        </w:rPr>
        <w:t>и</w:t>
      </w:r>
      <w:r>
        <w:rPr/>
        <w:t>кий, который тогда правил городом, похожие благоприятные речи на вдохновление ратников произносил: «И нам надлежит с помощью свыше сообразно действовать». Патриарх же, нося Божественные иконы Божией Матери,  со всем множеством жителей обходил стены города по верху, подавая утверждение войску. Когда же Сарвар с востока, Хазарский князь с запада напали, уничтожив окрестности города, патриарх Икону Спаса Нерукотворного, Честное и Животворящее Древо Креста и Честную Ризу Богоматери нося, обходил город по стенам. Скифский князь напал на Константинополь с суши, имея превосходно вооруженное многочисленное войско, столь многочисленное, что одному греку предстояло сразиться с 10 скифами. Но непобедимая Защитница при помощи весьма малого количества воинов, находящихся в Храме Ее, называемом Пиг</w:t>
      </w:r>
      <w:r>
        <w:rPr>
          <w:b/>
        </w:rPr>
        <w:t>и</w:t>
      </w:r>
      <w:r>
        <w:rPr/>
        <w:t>и, гораздо большее число врагов погубила. С этого момента греки храбрости исполнились и при помощи Воеводы непобедимой Божией Матери, наконец нападавших окончательно победили. Примирение, предложенное горожанами, было отвергнуто, князь отвечал им: «Не обольщайтесь, уповая на Бога, в Которого веруете, в любом случае к утру завладею вашим городом». Горожане, услышав это, обращались к Богу, простирая руки. Сговорившись, Хазарский князь и С</w:t>
      </w:r>
      <w:r>
        <w:rPr>
          <w:b/>
        </w:rPr>
        <w:t>а</w:t>
      </w:r>
      <w:r>
        <w:rPr/>
        <w:t>рвар на суше и по морю напали на город, хитростью победить надеясь, но снова были побеждены греками, так что даже недовольны были живые, что столько мертвых пришлось сжигать. Судно же мон</w:t>
      </w:r>
      <w:r>
        <w:rPr>
          <w:b/>
        </w:rPr>
        <w:t>о</w:t>
      </w:r>
      <w:r>
        <w:rPr/>
        <w:t xml:space="preserve">ксила, полная вооруженных воинов, [] приблизившись к Храму Богоматери во Влахернах, попало в сильнейшую внезапную бурю, море разделилось, как рассеченное, и вместе с кораблями всех врагов истребило. И чтобы люди могли видеть это славное великое деяние Пречистой и Богоматери, всех вынесло на берег моря, находившегося возле Влахернов (?). Люди же, открыв ворота, напали на них и истребили, участвовали даже женщины и дети, набравшись мужества. Правители же войска возвратились обратно в свои земли, сожалея и рыдая. Любящие же Бога жители Константинополя, воздавая благодарение Богоматери, Всеношное Бдение с Акафистом совершили, как и о победе молились и при помощи Высшей силы получив победу. С этого момента в воспоминание такого превосходящего естественные возможности чуда Церковь данный праздник установила в честь Матери Божией, в тот день, когда и победу одержали при помощи Богоматери. Наседальным, или Акафистом, назван потому, что и в тот момент те же службы служили и клирики города, и жители все. [МНОГО ПРОПУЩЕНО]. </w:t>
      </w:r>
    </w:p>
    <w:p>
      <w:pPr>
        <w:pStyle w:val="Normal"/>
        <w:rPr/>
      </w:pPr>
      <w:r>
        <w:rPr>
          <w:b/>
        </w:rPr>
        <w:t>Молитвами Твоей Матери, Защитницы и Непобедимой, Христе Боже, от окружающих напастей нас избавь и помилуй нас, яко Человеколюбец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28575</wp:posOffset>
                </wp:positionV>
                <wp:extent cx="1494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53:00Z</dcterms:created>
  <dc:creator>user</dc:creator>
  <dc:description/>
  <cp:keywords/>
  <dc:language>en-US</dc:language>
  <cp:lastModifiedBy>1</cp:lastModifiedBy>
  <cp:lastPrinted>2008-04-06T08:20:00Z</cp:lastPrinted>
  <dcterms:modified xsi:type="dcterms:W3CDTF">2010-02-16T13:53:00Z</dcterms:modified>
  <cp:revision>3</cp:revision>
  <dc:subject/>
  <dc:title>12_Никифора Ксанфопула собрания на праздники Триоди, </dc:title>
</cp:coreProperties>
</file>