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16_Никифора Ксанфопула собрания на праздники Триоди, </w:t>
      </w:r>
    </w:p>
    <w:p>
      <w:pPr>
        <w:pStyle w:val="Normal"/>
        <w:jc w:val="center"/>
        <w:rPr>
          <w:b/>
          <w:b/>
        </w:rPr>
      </w:pPr>
      <w:r>
        <w:rPr>
          <w:b/>
        </w:rPr>
        <w:t>Синаксарь в Великий Понедельник</w:t>
      </w:r>
    </w:p>
    <w:p>
      <w:pPr>
        <w:pStyle w:val="Normal"/>
        <w:rPr>
          <w:b/>
          <w:b/>
        </w:rPr>
      </w:pPr>
      <w:r>
        <w:rPr>
          <w:b/>
        </w:rPr>
      </w:r>
    </w:p>
    <w:p>
      <w:pPr>
        <w:pStyle w:val="Normal"/>
        <w:tabs>
          <w:tab w:val="clear" w:pos="5040"/>
        </w:tabs>
        <w:spacing w:lineRule="auto" w:line="240"/>
        <w:ind w:hanging="0"/>
        <w:rPr>
          <w:b/>
          <w:b/>
          <w:i/>
          <w:i/>
        </w:rPr>
      </w:pPr>
      <w:r>
        <w:rPr>
          <w:b/>
          <w:i/>
        </w:rPr>
        <w:t>Стихи про Иосифа Прекрасного</w:t>
      </w:r>
    </w:p>
    <w:p>
      <w:pPr>
        <w:pStyle w:val="Normal"/>
        <w:spacing w:lineRule="auto" w:line="240"/>
        <w:rPr/>
      </w:pPr>
      <w:r>
        <w:rPr/>
        <w:t>Целомудренный Иосиф праведным начальником оказался</w:t>
      </w:r>
    </w:p>
    <w:p>
      <w:pPr>
        <w:pStyle w:val="Normal"/>
        <w:spacing w:lineRule="auto" w:line="240"/>
        <w:rPr/>
      </w:pPr>
      <w:r>
        <w:rPr/>
        <w:t>И раздавал пшеницу и хлеб, о стог добродетелей!</w:t>
      </w:r>
    </w:p>
    <w:p>
      <w:pPr>
        <w:pStyle w:val="Normal"/>
        <w:rPr/>
      </w:pPr>
      <w:r>
        <w:rPr/>
      </w:r>
    </w:p>
    <w:p>
      <w:pPr>
        <w:pStyle w:val="Normal"/>
        <w:tabs>
          <w:tab w:val="clear" w:pos="5040"/>
        </w:tabs>
        <w:spacing w:lineRule="auto" w:line="240"/>
        <w:ind w:hanging="0"/>
        <w:rPr>
          <w:b/>
          <w:b/>
          <w:i/>
          <w:i/>
        </w:rPr>
      </w:pPr>
      <w:r>
        <w:rPr>
          <w:b/>
          <w:i/>
        </w:rPr>
        <w:t>Стихи про иссохшую смоковницу</w:t>
      </w:r>
    </w:p>
    <w:p>
      <w:pPr>
        <w:pStyle w:val="Normal"/>
        <w:spacing w:lineRule="auto" w:line="240"/>
        <w:rPr/>
      </w:pPr>
      <w:r>
        <w:rPr/>
        <w:t>Христос еврейскую общину в виде смоковницы,</w:t>
      </w:r>
    </w:p>
    <w:p>
      <w:pPr>
        <w:pStyle w:val="Normal"/>
        <w:spacing w:lineRule="auto" w:line="240"/>
        <w:rPr/>
      </w:pPr>
      <w:r>
        <w:rPr/>
        <w:t>Не приносящей духовных плодов, изобразив,</w:t>
      </w:r>
    </w:p>
    <w:p>
      <w:pPr>
        <w:pStyle w:val="Normal"/>
        <w:spacing w:lineRule="auto" w:line="240"/>
        <w:rPr/>
      </w:pPr>
      <w:r>
        <w:rPr/>
        <w:t>Проклятием иссушает: постараемся избегнуть ее страданий.</w:t>
      </w:r>
    </w:p>
    <w:p>
      <w:pPr>
        <w:pStyle w:val="Normal"/>
        <w:rPr/>
      </w:pPr>
      <w:r>
        <w:rPr/>
      </w:r>
    </w:p>
    <w:p>
      <w:pPr>
        <w:pStyle w:val="Normal"/>
        <w:rPr/>
      </w:pPr>
      <w:r>
        <w:rPr/>
        <w:t xml:space="preserve">В Святой и Великий Понедельник совершаем память блаженного Иосифа Прекрасного и вспоминаем иссохшую смоковницу, поскольку с этого момента начинаются Святые Страдания Господа нашего Иисуса Христа. </w:t>
      </w:r>
    </w:p>
    <w:p>
      <w:pPr>
        <w:pStyle w:val="Normal"/>
        <w:rPr/>
      </w:pPr>
      <w:r>
        <w:rPr/>
        <w:t xml:space="preserve">Иосиф был ветхозаветным прообразом Христа, предвозвещал Его появление. Иосиф был последним сыном патриарха Иакова, рожденным ему Рахилью; братья же Иосифа позавидовали ему из-за некоторых видений во сне. И сначала брошен был Иосиф в яму колодца, а отец его был обманут детьми своими, предъявившими ему окровавленную верхнюю одежду своего брата, как будто тот был съеден диким зверем. Затем за 30 сребреников Иосиф был продан кочевникам, которые перепро-дали его Пентефрию, начальнику евнухов у египетского царя, фараона. Когда же госпожой его овладело неистовство покуситься на целомудрие юноши, тот не захотел нарушить закон и согрешить и убежал, оставив верхнюю одежду. Она же оболгала его перед его господином и своим мужем, так что Иосиф был отправлен в темницу и закован в узы. Затем, разгадав сны фараона, был оттуда освобождён, и предстал перед царём, после чего поставлен управлять всей землёй египетской. Его браться снова его увидели, когда он раздавал хлеб во время голода. Иосиф, прожил жизнь, творя добро, и умер в Египте, прославившись, кроме других добродетелей, великим целомудрием. Иосиф считается прообразом Христа, поскольку и Христу единоплеменники-иудеи позавидовали, и продан был учеником за 30 сребреников, и в мрачную тёмную яму, гроб, был заключён, и оттуда по собственной воле освободившись, царствует над Египтом, то есть истинно, до самого конца побеждает всякий грех, всем миром обладает и, возлюбив человека, совершает искупление наше через подание хлеба, так как, Сам Себя за нас отдав, питает нас небесным хлебом, Своей дающей жизнь Плотию. Именно поэтому память Иосифа Прекрас-ного на сегодняшний день установлена. </w:t>
      </w:r>
    </w:p>
    <w:p>
      <w:pPr>
        <w:pStyle w:val="Normal"/>
        <w:rPr/>
      </w:pPr>
      <w:r>
        <w:rPr/>
        <w:t xml:space="preserve">Сегодня же вспоминаем и образ усохшей смоковницы, поскольку божественней-шие евангелисты Матфей и Марк после рассказа о ваиях, то есть о пальмовых ветвях, повествуют вот о чём. Когда утром следующего дня вышли они из Вифа-нии, почувствовали голод. Один же, этим же утром вернувшись в город, сказал: «Проголодался и видел смоковницу, имеющую только листья, не пришло еще время плодов». Надо сказать, что смоковница – дерево, хорошо известное в древности, ими изобиловала Иудея. Плоды смоковницы напоминают грушу. Смоковница распространяет свои ветви в высоту и в ширину, и листья ее широки. Одной из особенностей смоковницы является то, что плоды появляются на ней без особых признаков цветения и даже до появления листьев. При этом плодоносит смоковница 10 месяцев в году. Иисус, услышав о смоковнице от учеников, пришел к ней и, так как не нашел плодов, сказал: «Да и впредь не будет на тебе плодов!», и тотчас иссохла смоковница. Под смоковницей подразумевается сообщество иудейское, поскольку среди них Спаситель не нашел подобающих духовных плодов, только осеняющие листья закона, и, отняв и это у них, совершенно бесполезными оставил. Если же кто скажет: «Зачем бездушное дерево высушено было, принявшее проклятие, но не согрешившее?», да уразумеет тайну. Иудеи, видев Христа всегда творящим всем добро и никому мук и скорбей не причинившим, предполагали, что Он имеет силу только благодетельствовать, но не причинять скорбь. Возлюбивший же людей Владыка не захотел на человеке эту способность показать и сотворил это со смоковницей, чтобы удостоверились неблагодарные люди, что имеет силу, достаточную и чтобы причинить муку, но, по благости Своей, не хочет её применить и причиняет мучение бездушному и нечувствующему естеству. Кроме того, от старцев до нас дошла и такая мысль. Как пишет Исидор Пилусиот, это было древо испытания и преступления первых людей, листву этого дерева они употребили в качестве одежды. И проклято было Христом потому, что в то время не пострадало, чтобы не принести плодов, послуживших причиной греха. Грех же плоду смоковницы уподобляется, чтобы явить следующую благую мысль: грех сначала услаждает, как сладкий плод, потом вызывает привязанность, затем ожесточает сердце человека, когда ни милости, ни наказание его уже не трогают, и наконец, вызывается угрызения совести. Впрочем, именно здесь отцами было определено место притчи о смоковнице для умиления, как и воспоминание о Иосифе, чтобы носили образ Христов. Смоковница же – это любая душа, не приносящая духовные плоды, в которой наутро после этой временной жизни не находит Господь покоя, иссушает её проклятием и отправляет в вечный огонь, и стоит она столбом иссушённым, устрашающим тех, кто не приносит свойственного добродетели плода. </w:t>
      </w:r>
    </w:p>
    <w:p>
      <w:pPr>
        <w:pStyle w:val="Normal"/>
        <w:rPr>
          <w:b/>
          <w:b/>
        </w:rPr>
      </w:pPr>
      <w:r>
        <w:rPr>
          <w:b/>
        </w:rPr>
        <w:t xml:space="preserve">Молитвами Иосифа Прекрасного, Христе Боже, помилуй нас. Аминь.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37160</wp:posOffset>
                </wp:positionV>
                <wp:extent cx="1494790" cy="1266190"/>
                <wp:effectExtent l="0" t="0" r="0" b="0"/>
                <wp:wrapNone/>
                <wp:docPr id="1" name="Frame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0.8pt;mso-position-vertical-relative:text;margin-left:8.65pt;mso-position-horizontal-relative:text">
                <v:textbo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59"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Header">
    <w:name w:val="Head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11:00Z</dcterms:created>
  <dc:creator>user</dc:creator>
  <dc:description/>
  <cp:keywords/>
  <dc:language>en-US</dc:language>
  <cp:lastModifiedBy>1</cp:lastModifiedBy>
  <cp:lastPrinted>2008-04-06T08:20:00Z</cp:lastPrinted>
  <dcterms:modified xsi:type="dcterms:W3CDTF">2010-02-16T14:14:00Z</dcterms:modified>
  <cp:revision>3</cp:revision>
  <dc:subject/>
  <dc:title>12_Никифора Ксанфопула собрания на праздники Триоди, </dc:title>
</cp:coreProperties>
</file>