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pPr>
      <w:r>
        <w:rPr>
          <w:b/>
        </w:rPr>
        <w:t xml:space="preserve">14_Никифора Ксанфопула собрания на праздники Триоди, </w:t>
      </w:r>
    </w:p>
    <w:p>
      <w:pPr>
        <w:pStyle w:val="Normal"/>
        <w:jc w:val="center"/>
        <w:rPr>
          <w:b/>
          <w:b/>
        </w:rPr>
      </w:pPr>
      <w:r>
        <w:rPr>
          <w:b/>
        </w:rPr>
        <w:t>Синаксарь в Лазареву Субботу</w:t>
      </w:r>
    </w:p>
    <w:p>
      <w:pPr>
        <w:pStyle w:val="Normal"/>
        <w:rPr>
          <w:b/>
          <w:b/>
        </w:rPr>
      </w:pPr>
      <w:r>
        <w:rPr>
          <w:b/>
        </w:rPr>
      </w:r>
    </w:p>
    <w:p>
      <w:pPr>
        <w:pStyle w:val="Normal"/>
        <w:spacing w:lineRule="auto" w:line="240"/>
        <w:rPr/>
      </w:pPr>
      <w:r>
        <w:rPr/>
        <w:t>Рыдаешь, Иисусе, - это свойство смертного существа.</w:t>
      </w:r>
    </w:p>
    <w:p>
      <w:pPr>
        <w:pStyle w:val="Normal"/>
        <w:spacing w:lineRule="auto" w:line="240"/>
        <w:rPr/>
      </w:pPr>
      <w:r>
        <w:rPr/>
        <w:t>Оживляешь друга Твоего – это свойство Божественной власти.</w:t>
      </w:r>
    </w:p>
    <w:p>
      <w:pPr>
        <w:pStyle w:val="Normal"/>
        <w:rPr/>
      </w:pPr>
      <w:r>
        <w:rPr/>
      </w:r>
    </w:p>
    <w:p>
      <w:pPr>
        <w:pStyle w:val="Normal"/>
        <w:rPr/>
      </w:pPr>
      <w:r>
        <w:rPr/>
        <w:t xml:space="preserve">В этот день празднуется воскресение святого и праведного Лазаря, друга Христова, четыре дня бывшего умершим. Лазарь был евреем по происхождению, по верованию фарисеем (одна из сект иудейских), происходил из селения Вифании сын был,  где-то найденный, фарисея Симона. Когда же Господь наш Иисус Христос проходил по различным землям для спасения рода нашего, Лазарь присоединился к числу друзей Его. Поскольку Христос часто беседовал с Симоном, так как и Симон о воскресении мертвых горячо молился, и Христос в дом его часто приходил, Лазарь становится близким, как родной, и не только он один, но и две сестры его Марфа и Мария. И когда уже время Страданий Спасителя приблизились, тогда надлежало крепче увериться в таинстве воскресения. Находясь по другую сторону Иордана, сначала Иисус воскресил из мертвых Иаирова отрока и сына вдовицы. Друг же Иисуса Лазарь, тяжело заболев, умер. Иисус же, находящийся в другом месте, ученикам сказал: «Лазарь, друг наш, скончался», - и через некоторое время: «Лазарь умер». Оставив Иордан, пришел Иисус в Вифанию и получил известие от сестер Лазаря. Вифания же находится от Иерусалима на расстоянии 15 стадий. И заблаговременно встретили Его сёстры Лазаревы, говоря: «Господи, если бы ты был здесь, не умер бы наш брат, но и сейчас, если бы Тебе было угодно, мог бы воскресить его».  Спросил же Иисус народ: «Где положили его?» И тотчас все отправились к гробу. И когда убрали камень, Марфа сказала: «Господи уже издает зловоние, так как умер четыре дня назад».  Помолился Иисус и пролил слезы над лежащим и громко воскликнул: «Лазарь! Выйди наружу!» И тотчас умерший восстал и только что бывший разрушенным, умершим вернулся домой. Это великое чудо пробудило зависть в еврейских людях и приводит их в бешенство, Иисус же, снова уклонившись, покинул это место. Архиереи же и Лазаря хотели убить, поскольку многие, его видев, присоединялись ко Христу. Но тот, предвидев задуманное ими, бежит на остров Кипр и, пребывая там, впоследствии апостолами полагается во архиерея Китейского города. Свято же и благочестиво пожив, через 30 лет после своего восстания из мертвых, Лазарь снова умер и был погребен там же, сотворив множество чудес. [Говорится же, что после воскресения ничего не ел, кроме доставляющего удовольствие/приправленного для вкуса/приправы?]. И его омофор (одно из семи облачений архиерейских) Пречистая Богородица приготовила своими руками и подарила ему. Честные и святые мощи Лазаря премудрый царь Лев, увидев некое Божественное видение, перенес от места погребения в Константинополь и положил с почтением и как великую ценность в Храме построенном им в честь Лазаря по правую сторону от входа в противоположной алтарю стене. Там мощи святого Лазаря пребывают до сих пор, источая неизреченное благовоние. Празднование же воскресение Лазаря установлено на данный день потому, что внутренне соединенные с Богом святые отцы наши, так же как и святые апостолы, после сорокадневного поста, хотя принести жертву благодарности за очищение, здесь определили воспоминание этого чуда, превосходящего естественные законы, так как это чудо – начало и причина ярости на Христа от иудеев. Об этом пишет и евангелист Иоанн, поскольку другие евангелисты опустили это, когда еще жив был Лазарь. И по этой же причине и другие части этого Евангелия написаны, так как другие не упоминали и о безначальном Рождестве Христовом. Это же все написано для того, чтобы увериться в том, что Сын есть Божий и Бог Христос, и в том, что, как Он воскрес, воскреснут и мертвые, что жизнью Лазаря еще больше утверждается. Ни о чем же, что есть во аде, Лазарь не говорил: или потому что не позволено было видеть то, что там есть, или, если видел, было повелено молчать. С этого момента любой человек умерший называется Лазарем, и погребальная одежда называется лазарОма потому, если рассуждать, чтобы напомнить о святом Лазаре. Если Лазарь по слову Христову воскрес и ожил, так и любой, несмотря на то, что умрет, по звуку последней трубы восстав, вечно жить будет. </w:t>
      </w:r>
    </w:p>
    <w:p>
      <w:pPr>
        <w:pStyle w:val="Normal"/>
        <w:rPr>
          <w:b/>
          <w:b/>
        </w:rPr>
      </w:pPr>
      <w:r>
        <w:rPr>
          <w:b/>
        </w:rPr>
        <w:t>Молитвами друга Твоего Лазаря, христе Боже, помилуй нас. Аминь.</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37160</wp:posOffset>
                </wp:positionV>
                <wp:extent cx="1494790" cy="1266190"/>
                <wp:effectExtent l="0" t="0" r="0" b="0"/>
                <wp:wrapNone/>
                <wp:docPr id="1" name="Frame1"/>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ind w:hanging="0"/>
                              <w:jc w:val="center"/>
                              <w:rPr/>
                            </w:pPr>
                            <w:r>
                              <w:rPr>
                                <w:sz w:val="20"/>
                                <w:szCs w:val="20"/>
                              </w:rPr>
                              <w:t>Перевод с церковнославянского языка выполнен кандидатом филологических наук Зайцевой О.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10.8pt;mso-position-vertical-relative:text;margin-left:8.65pt;mso-position-horizontal-relative:text">
                <v:textbox>
                  <w:txbxContent>
                    <w:p>
                      <w:pPr>
                        <w:pStyle w:val="Normal"/>
                        <w:ind w:hanging="0"/>
                        <w:jc w:val="center"/>
                        <w:rPr/>
                      </w:pPr>
                      <w:r>
                        <w:rPr>
                          <w:sz w:val="20"/>
                          <w:szCs w:val="20"/>
                        </w:rPr>
                        <w:t>Перевод с церковнославянского языка выполнен кандидатом филологических наук Зайцевой О.М.</w:t>
                      </w:r>
                    </w:p>
                  </w:txbxContent>
                </v:textbox>
                <w10:wrap type="none"/>
              </v:rect>
            </w:pict>
          </mc:Fallback>
        </mc:AlternateContent>
      </w:r>
    </w:p>
    <w:sectPr>
      <w:footerReference w:type="default" r:id="rId2"/>
      <w:type w:val="nextPage"/>
      <w:pgSz w:w="11906" w:h="16838"/>
      <w:pgMar w:left="1259"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040" w:leader="none"/>
      </w:tabs>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ведение"/>
    <w:basedOn w:val="Heading1"/>
    <w:qFormat/>
    <w:pPr>
      <w:numPr>
        <w:ilvl w:val="0"/>
        <w:numId w:val="0"/>
      </w:numPr>
      <w:tabs>
        <w:tab w:val="left" w:pos="1440" w:leader="none"/>
        <w:tab w:val="left" w:pos="5040" w:leader="none"/>
      </w:tabs>
      <w:spacing w:lineRule="auto" w:line="240" w:before="0" w:after="240"/>
      <w:ind w:left="1440" w:right="616" w:hanging="720"/>
      <w:jc w:val="center"/>
      <w:outlineLvl w:val="9"/>
    </w:pPr>
    <w:rPr/>
  </w:style>
  <w:style w:type="paragraph" w:styleId="Style15">
    <w:name w:val="Дата"/>
    <w:basedOn w:val="Normal"/>
    <w:next w:val="Normal"/>
    <w:qFormat/>
    <w:pPr/>
    <w:rPr/>
  </w:style>
  <w:style w:type="paragraph" w:styleId="Style16">
    <w:name w:val="Таблица"/>
    <w:basedOn w:val="Normal"/>
    <w:qFormat/>
    <w:pPr>
      <w:tabs>
        <w:tab w:val="clear" w:pos="5040"/>
      </w:tabs>
      <w:spacing w:lineRule="auto" w:line="240"/>
      <w:ind w:hanging="0"/>
      <w:jc w:val="left"/>
    </w:pPr>
    <w:rPr>
      <w:rFonts w:cs="Arial CYR"/>
      <w:sz w:val="22"/>
      <w:szCs w:val="20"/>
    </w:rPr>
  </w:style>
  <w:style w:type="paragraph" w:styleId="Style17">
    <w:name w:val="нзт"/>
    <w:basedOn w:val="Normal"/>
    <w:qFormat/>
    <w:pPr>
      <w:spacing w:lineRule="auto" w:line="240"/>
      <w:jc w:val="left"/>
    </w:pPr>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Footer">
    <w:name w:val="Footer"/>
    <w:basedOn w:val="Normal"/>
    <w:pPr>
      <w:tabs>
        <w:tab w:val="clear" w:pos="5040"/>
        <w:tab w:val="center" w:pos="4677" w:leader="none"/>
        <w:tab w:val="right" w:pos="9355" w:leader="none"/>
      </w:tabs>
    </w:pPr>
    <w:rPr/>
  </w:style>
  <w:style w:type="paragraph" w:styleId="Header">
    <w:name w:val="Header"/>
    <w:basedOn w:val="Normal"/>
    <w:pPr>
      <w:tabs>
        <w:tab w:val="clear" w:pos="504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3:56:00Z</dcterms:created>
  <dc:creator>user</dc:creator>
  <dc:description/>
  <cp:keywords/>
  <dc:language>en-US</dc:language>
  <cp:lastModifiedBy>1</cp:lastModifiedBy>
  <cp:lastPrinted>2008-04-06T08:20:00Z</cp:lastPrinted>
  <dcterms:modified xsi:type="dcterms:W3CDTF">2010-02-16T13:56:00Z</dcterms:modified>
  <cp:revision>2</cp:revision>
  <dc:subject/>
  <dc:title>12_Никифора Ксанфопула собрания на праздники Триоди, </dc:title>
</cp:coreProperties>
</file>