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 xml:space="preserve">07_Никифора Ксанфопула собрания на праздники Триоди,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инаксарь в субботу первой седмицы Великого поста.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еликомученика Феодора Тирон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Тирон пищей колива питает город,</w:t>
      </w:r>
    </w:p>
    <w:p>
      <w:pPr>
        <w:pStyle w:val="Normal"/>
        <w:spacing w:lineRule="auto" w:line="240"/>
        <w:rPr/>
      </w:pPr>
      <w:r>
        <w:rPr/>
        <w:t>Пищу оскверненную признав негод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В этот день, в первую субботу Великого поста, мы празднуем дивное чудо с коливом святого славного великомученика Феодора Тирона, которое имело такую предысторию.</w:t>
      </w:r>
    </w:p>
    <w:p>
      <w:pPr>
        <w:pStyle w:val="Normal"/>
        <w:rPr/>
      </w:pPr>
      <w:r>
        <w:rPr/>
        <w:t>Когда Юлиан Отступник[1] наследовал царство после Констанция, сына Константина Великого[2], и обратился от Христа к идолослужению, то началось великое гонение на христиан, явное и вместе с тем скрытое. Ибо нечестивый царь запретил жестоко мучить, а также откровенно бесчеловечно покушаться на христиан, — стыдясь и в то же время опасаясь, чтобы к ним не присоединились многие, но задумал мерзкий обманщик некоторым тайным способом осквернить христиан. Для чего он, помня, что христиане в первую седмицу святого поста особенно очищаются и внимают Богу, призвав градоначальника, повелел обычно продаваемые продукты убрать, а выставить на рынке другую пищу, то есть хлеб и напитки, предварительно окропив их идоложертвенной кровью и осквернив этим окроплением, чтобы покупающие их после поста христиане осквернились в момент наибольшего очищения. Градоначальник сразу осуществил на деле повеленное ему, и на всем торжище разложили оскверненные идоложертвенной кровью пищу и питие.</w:t>
      </w:r>
    </w:p>
    <w:p>
      <w:pPr>
        <w:pStyle w:val="Normal"/>
        <w:rPr/>
      </w:pPr>
      <w:r>
        <w:rPr/>
        <w:t>Но Всевидящий Бог, препятствующий хитрецам в их коварстве и всегда промышляющий о нас, Своих рабах, разрушил и гнусные козни отступника. Городскому епископу Евдоксию[3], хотя он был и еретиком, а не православным, Бог послал великого страстотерпца Своего Феодора, из воинского сословия, по прозванию Тирон[4]. И тот, представ перед ним не во сне, а наяву, сказал вот что: «Как можно скорее, встав, собери стадо Христово и строго заповедай никому ничего не покупать из предлагаемого на торжище, ибо все это осквернено идоложертвенной кровью по приказу нечестивого царя». Архиерей недоумевал и спрашивал: «Но как бы это удалось не имеющим дома достаточно пищи — не покупать предлагаемого на торжище?» — «Дав им коливо, — ответил святой, — восполни недостаток». Когда же тот, удивляясь и не понимая, спросил, что бы это значило — «коливо», великомученик Феодор сказал: «Вареная пшеница, — ибо так мы привыкли ее называть в Евхаите». Патриарх выведывал, кто это, заботящийся о христианах, а святой снова отвечал: «Феодор, мученик Христов, ныне послан вам от Него помощником». Патриарх же, тотчас встав, многим христианам возвестил о видении и, сделав так (как повелел святой Феодор), сохранил Христово стадо невредимым от коварства врага и отступника. Царь же, видя, что его козни раскрыты и ничего не вышло, сильно устыдившись, снова повелел продавать на торгу обычные товары.</w:t>
      </w:r>
    </w:p>
    <w:p>
      <w:pPr>
        <w:pStyle w:val="Normal"/>
        <w:rPr/>
      </w:pPr>
      <w:r>
        <w:rPr/>
        <w:t>А христиане, воздавая благодарение благодетелю-мученику, по прошествии первой седмицы Великого поста, в эту субботу, радостно совершили ему празднование, приготовив коливо. И с тех пор даже доныне мы, верные, возобновляя чудо, чтобы столь славное дело мученика со временем не было забыто, почитаем памятьвеликомученика Феодора освящением колива.</w:t>
      </w:r>
    </w:p>
    <w:p>
      <w:pPr>
        <w:pStyle w:val="Normal"/>
        <w:rPr/>
      </w:pPr>
      <w:r>
        <w:rPr/>
        <w:t>Святого же этого при императоре Максимиане[5] замучил нечестивый препозит Вринка, сначала изнуренного в темнице, потом поджегшего храм их языческой богини и раздавшего нищим ее убранство. Когда же некоторые требовали от него ответа, и хотели, чтобы он обратился от Христа к идолам, и давали ему такие советы, — он был нетерпим. Много пострадав, напоследок он был брошен в огромный разожженный костер и, не пострадав от него, посреди пламени предал душу Богу.</w:t>
      </w:r>
    </w:p>
    <w:p>
      <w:pPr>
        <w:pStyle w:val="Normal"/>
        <w:rPr>
          <w:b/>
          <w:b/>
        </w:rPr>
      </w:pPr>
      <w:r>
        <w:rPr>
          <w:b/>
        </w:rPr>
        <w:t>Того молитвами, Христе Боже, помилуй и спаси нас. Аминь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[1] Юлиан Отступник (331—363) — племянник Константина Великого, с 355 г. цезарь, с 361 г. — император Римский. Воспитанный в христианской вере, он, как только сделался императором, отрекся от христианства и перешел на сторону язычества — за это его и называют Отступником. Издал эдикт против христиан и дал привилегии язычникам, и вообще известен своими хитрыми, но тщетными попытками восстановить язычество. На 32-м году жизни убит в войне с персам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[2] Император Константин Великий царствовал с 306 по 337 г., сын его Констанций — с 337 по 361 г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[3] Евдоксий — епископ Царьграда, арианин; занимал константинопольскую кафедру с 360 по 370 г.; родоначальник одной из отраслей арианской ереси, названной по имени его (евдоксиане)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[4] Тирон — молодой воин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[5] Максимиан Галерий, зять императора Диоклетиана, с 303 г. — соправитель его на Востоке, а после — его преемник (305—311).</w:t>
      </w:r>
    </w:p>
    <w:p>
      <w:pPr>
        <w:pStyle w:val="Normal"/>
        <w:spacing w:lineRule="atLeast" w:line="4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9385</wp:posOffset>
                </wp:positionV>
                <wp:extent cx="583819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вод с церковнославянского языка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pravoslavie.ru/put/1616.ht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.85pt;mso-wrap-distance-left:9.05pt;mso-wrap-distance-right:9.05pt;mso-wrap-distance-top:0pt;mso-wrap-distance-bottom:0pt;margin-top:1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вод с церковнославянского языка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pravoslavie.ru/put/1616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26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tabs>
        <w:tab w:val="clear" w:pos="5040"/>
      </w:tabs>
      <w:spacing w:lineRule="auto" w:line="240" w:before="280" w:after="280"/>
      <w:ind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put/1616.htm" TargetMode="External"/><Relationship Id="rId3" Type="http://schemas.openxmlformats.org/officeDocument/2006/relationships/hyperlink" Target="http://www.pravoslavie.ru/put/1616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47:00Z</dcterms:created>
  <dc:creator>user</dc:creator>
  <dc:description/>
  <cp:keywords/>
  <dc:language>en-US</dc:language>
  <cp:lastModifiedBy>1</cp:lastModifiedBy>
  <dcterms:modified xsi:type="dcterms:W3CDTF">2010-02-16T13:47:00Z</dcterms:modified>
  <cp:revision>2</cp:revision>
  <dc:subject/>
  <dc:title>05_Никифора Ксанфопула собрания на праздники Триоди, </dc:title>
</cp:coreProperties>
</file>